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  реализации государствен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ежной политики РК в рамках деятельно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ой детско-юношеской общественной организации «Жас Улан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ово-молодежный центр «Таншолпан», являясь координационным центром деятельности детского движения города, реализует комплексно-целевую программу деятельности ЕДЮОО «Жас Улан» и организации досуга учащихся школ отдела образования г. Степногорск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я принципы Государственной молодежной политики Республики Казахстан, такие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иоритета исторических и культурных ценностей РК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я и укрепления физического здоровья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го и духовного развития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захстанского патриотизма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ажданственност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городской организации входит 22 детских объединений школ города и поселков. Осуществляя задачи развития коммуникативных, организаторских способностей, навыков взаимодействия, лидерских качеств работают такие центры как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-центр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Юного Лиде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Вожатского Мастер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а-центр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юного психолога «Инсайт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«Аниматор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условий для развития познавательной, творческой активности детей и юношества, пропаганды  и формирования здорового образа жизни через мир творчества ведут работу цент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Н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современного молодежного танца «Блэйз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й клуб «Дизайн-модерн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гитарист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«Белая птица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год на базе подростково-молодежного центра «Таншолпан» ведет свою деятельность городской штаб координации «Жас Улан». За период деятельности единой детско-юношеской организации «Жас улан» принято в ее  884 учащихся школ в ряды «Жас Улан» и 573 школьника в ряды «Жас Кыран». Постепенно наращивает темпы и активная деятельность движения «Жас Улан». С целью активизации деятельности координационным центром «Таншолпан» были разработаны стратегия и план реализации самых разных мероприятий и проектов. Так, например, прошел Круглый стол «Я- патриот, а значит…», ежегодные выборы Улан басы города, конкурс портфолио «Жас Улан» и «Жас кыран», корпус детского актива «В объективе «Жас Улан», осенью 2014 года прошел городской форум консолидации лидеров «Таншолпан» и «Жас Улан», в феврале 2015 года   городской конкурс «Зигзаг удачи» для Улан басы всех школ города и поселков, ведет свою работу Корпус детского актива, куда входят президенты детских объединений и Уланбасы шко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я задачи формирования позитивного мироощущения, терпения и понимания, идет работа в центре консультации. Кабинет психологической помощи «Инсайт» включающий в себя тренинг-клуб и консультативный пункт.                                                    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внимания детских объединений остается и юнкоровская деятельность. С развитием деятельности детских СМИ предоставляется возможность сказать свое слово, дать услышать свой голос. С этой целью ГДЮОО осуществляет деятельность медиа-центр, который имеет свою страницу в городской газете «Престиж»,свой сайт,  ведут координацию деятельности школьных пресс-центров, организуют мастер – классы для юнкоров школьных редакций. Неоднократными победителями на международном медиафестивале «Под счастливой звездой» является Медиа-центр». В копилке достижений – 5 специальных призов – Белый лебедь за победы на фестивале, приз – Юнкоровец, Наши юнкоры доказывали свое мастерство юного журналиста на конкурсах «Юнкор года» Так, в 2014 году победителем стала Козова Зарина, в 2015 году обладетель первого места Курумбаева Жулдыз» (ежегодно в конкурсе «Юнкор года» наши воспитанники занимают почетные призовые места и победы в различных номинациях), многократные награды- дипломы, благодарственные письма от президента ОО СДОО «Жулдыз» от ректора факультета журналистики и политологии ЕНУ, председателя комитета по делам молодежи МОН РК и многие другие. В очередной раз наша страница «Таншолпан» в городской газете «Престиж» заняла первое место среди печатных молодежных изданий республики в 2015году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вития социальной активности и формирования активной гражданской позиции реализуются несколько социально-значимых проектов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яду с проектами ОО СДОО «Жулдыз»,  созданы и реализуются собственные проекты: «Родник добра», «Имидж –город», «Алын д</w:t>
      </w:r>
      <w:r>
        <w:rPr>
          <w:rFonts w:cs="Times New Roman" w:ascii="Times New Roman" w:hAnsi="Times New Roman"/>
          <w:sz w:val="28"/>
          <w:szCs w:val="28"/>
          <w:lang w:val="kk-KZ"/>
        </w:rPr>
        <w:t>әң</w:t>
      </w:r>
      <w:r>
        <w:rPr>
          <w:rFonts w:cs="Times New Roman" w:ascii="Times New Roman" w:hAnsi="Times New Roman"/>
          <w:sz w:val="28"/>
          <w:szCs w:val="28"/>
        </w:rPr>
        <w:t>»(клуб молодой семьи), «Дети Солнца», профильные школы «Лидер», «Я – вожатый!», «Школа толерантности» «Я – гармония», «Азбука общения» и др. Каждый год внедряются в работу новые проекты, программы, фестивали, конкурсы. Многие из творческих программ находят поддержку, вызывают интерес у детей и молодежи и становятся традиционными. Так , например, стали традиционными выездные летние профильные школы разной тематики на р.Селеты. Совмещение отдыха и обучение лидеров навыкам работы в команде является отличным стимулом к предстоящему году. В 2014 году внедренная новинка – Фотопробег – «Город.Дети и цветы» вызвал интерес у юных фотографов и решено продолжить работу в этом направлении, привлечены к проекту социальные партнеры -фотостудия «Позитив».В 2015 году прошел Фотопробег на тему «Осень.Мудрость.Красота.» С 2015 года запущен проект «Ура! Игра!», нацеленный на воспитание подрастающего поколения в духе традиций и нравственных ориентиров, развитие творческого потенциала через изучения игр народов Казахстана, популяризацию подвижных дворовых игр, утерявших свою значимость в связи с чрезмерным увлечением компьютерными играми, что пагубно влияют на развитие личности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волонтерского движения, расширения социально-значимой деятельности организации   был инициирован и принят к реализации проект «Дети солнца», в рамках которого создан городской молодежный отряд волонтеров, а так же отряды волонтеров в детских объединениях. Работа городского отряда ориентирована на сотрудничество с ОО «Балапан» по работе с детьми с ограниченными возможностями. Совместно с ОО «Балапан»,   проведены ряд акций, программ, реабилитационных мероприятий для детей с ограниченными возможностями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«Под небом Мира и Добра»,акция «На крыльях осеннего ветра», программа «Солнечный круг», праздничная программа «Весенний букет», реабилитационное мероприятие «Весенняя капель», реабилитационное мероприятие «Разговор с природой», «Лесной переполох», игротерапия «Солнцеград», игровая программа «Остров сокровищ», «Зимние забавы» и многое другое. Программы проходят ежемесячно. Их в архиве проведения уже более 30-т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олонтерских отрядов школ определяется ими самостоятельно, ежегодно на городском слете волонтеров защищается проект деятельности и принимается к реализации. Весной каждого года проходит слет- отчет «Финишная лента «По ступенькам добра», на котором каждый школьный отряд волонтеров представляет творческий отчет о реализации своего проекта. Объектом деятельности для проекта волонтеров становятся : дом престарелых, ветераны ВОВ и труда, детские сады, дворики, требующие облагораживания, родники, парки и многое другое- все то, что требует помощи и действий волонтеров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условий для развития культурного досуга и отдыха молодежи, а так же развития творческого потенциала, выявления талантливой, одаренной молодежи реализуется комплексно-целевая программа ГДЮОО «Таншолпан»  и ЕДЮОО «Жас Улан»-  «Досуг». В рамках программы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и по борьбе с вредными привычками – «По солнечной стороне жизни», посв.Всемирному дню отказа от алкоголя» «Нет- Наркотикам!»,  акция «Красной нитью – жизнь!» , посвященная профилактике СПИДа, конкурс видеороликов «АнтиСПИД»,флэш- моб акция «И счастлив я, когда рядом семья!» флэш-моб-акции «Я- патриот!», «Активность – есть позиция патриота», « Здорово живем!»- акция в ОШИОСД, ежегодные акции «Молодежь Казахстана за Мир!», творческие фестивали, слеты, форумы, конкурсы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 КВН, конкурс «Леди совершенство»,  спортивно-развлекательная игра «Зарница»,  Стартинейджер, слеты «Мурагер», «Жас Сункар» «Балапан» слет волонтерских отрядов, профильные школы «Профи», «Я-лидер», экспресс-семинар «Тезаурус вожатого», семейная эстафета «Звездная семья», фестиваль «Три леди» в рамках проекта «Алтын дан», большая творческая программа – слет ДОО, посв. Дню рождения «Таншолпан» и т.д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я организаторские способности подростков и молодежи реализуется практическая деятельность вожатых центра «Таншолпан»   в качестве стажеров-вожатых на пришкольных летних площадках. Традиционными для юных вожатых стали такие мероприятия как,    </w:t>
      </w:r>
      <w:r>
        <w:rPr>
          <w:rFonts w:cs="Times New Roman" w:ascii="Times New Roman" w:hAnsi="Times New Roman"/>
          <w:bCs/>
          <w:sz w:val="28"/>
          <w:szCs w:val="28"/>
          <w:lang w:val="ru-MD"/>
        </w:rPr>
        <w:t xml:space="preserve">Операция «Асар» вожатых и юных лидеров в ДО школ, профильные школы, </w:t>
      </w:r>
      <w:r>
        <w:rPr>
          <w:rFonts w:cs="Times New Roman" w:ascii="Times New Roman" w:hAnsi="Times New Roman"/>
          <w:sz w:val="28"/>
          <w:szCs w:val="28"/>
        </w:rPr>
        <w:t xml:space="preserve">Слет «Балапан», </w:t>
      </w:r>
      <w:r>
        <w:rPr>
          <w:rFonts w:cs="Times New Roman" w:ascii="Times New Roman" w:hAnsi="Times New Roman"/>
          <w:sz w:val="28"/>
          <w:szCs w:val="28"/>
          <w:lang w:val="kk-KZ"/>
        </w:rPr>
        <w:t>Коучинг школы вожатского мастерства и многие другие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рядами волонтеров- аниматоров проведен  комплекс развлекательно- праздничных программ «Город детства», посв. Дню единства народов Казахстана, Дню защиты детей. За период  деятельности организация неоднократно являлась первой на арене областных и республиканских мероприятий. Лидеры ГДЮОО неоднократно достойно представляли страну в составе республиканских делегаций на Международных слетах в городах: Москва, Санкт-Петербург, Пенза, Томск, Новосибирск, Амстердам, Минск. Организация является неоднократным обладателям Грантов Союза детских общественных организаций «Жулдыз» и первой в рейтинге лучших организаций республики за весь период деятельности.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28"/>
          <w:lang w:val="ru-MD"/>
        </w:rPr>
      </w:pPr>
      <w:r>
        <w:rPr>
          <w:rFonts w:cs="Times New Roman" w:ascii="Times New Roman" w:hAnsi="Times New Roman"/>
          <w:bCs/>
          <w:sz w:val="28"/>
          <w:szCs w:val="28"/>
          <w:lang w:val="ru-MD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MD"/>
        </w:rPr>
        <w:t>Организатор детского движения                                                         Л. Кайданович</w:t>
      </w:r>
    </w:p>
    <w:p>
      <w:pPr>
        <w:pStyle w:val="Normal"/>
        <w:widowControl w:val="false"/>
        <w:spacing w:lineRule="auto" w:line="240" w:before="0" w:after="0"/>
        <w:rPr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MD"/>
        </w:rPr>
        <w:t>ПМЦ «Таншолпан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2:00Z</dcterms:created>
  <dc:creator>user</dc:creator>
  <dc:description/>
  <cp:keywords/>
  <dc:language>en-US</dc:language>
  <cp:lastModifiedBy>User2</cp:lastModifiedBy>
  <cp:lastPrinted>2010-06-04T16:11:00Z</cp:lastPrinted>
  <dcterms:modified xsi:type="dcterms:W3CDTF">2017-07-12T09:20:00Z</dcterms:modified>
  <cp:revision>8</cp:revision>
  <dc:subject/>
  <dc:title/>
</cp:coreProperties>
</file>